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8700" cy="551815"/>
            <wp:effectExtent l="0" t="0" r="0" b="0"/>
            <wp:wrapTight wrapText="bothSides">
              <wp:wrapPolygon edited="0">
                <wp:start x="-141" y="0"/>
                <wp:lineTo x="-141" y="21330"/>
                <wp:lineTo x="21600" y="21330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71755</wp:posOffset>
                </wp:positionV>
                <wp:extent cx="5029200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EFEITURA DA CIDADE DO RIO DE JANEI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binete do Prefe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anhia de Desenvolvimento Urbano da Região do Porto do Rio de Janei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ituto Rio Patrimônio da Human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8.65pt;mso-wrap-distance-left:9.05pt;mso-wrap-distance-right:9.05pt;mso-wrap-distance-top:0pt;mso-wrap-distance-bottom:0pt;margin-top:-5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EFEITURA DA CIDADE DO RIO DE JANEI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abinete do Prefe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panhia de Desenvolvimento Urbano da Região do Porto do Rio de Janei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tituto Rio Patrimônio da Human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ECLARAÇÃO DE ATENDIMENTO AO DECRETO Nº 23.445/2003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___________________________________________(razão social do proponente) inscrita no CNPJ n.º ___________________________________ por intermédio de seu representante legal o (a) Sr.(a)_____________________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tador da carteira de identidade n.º 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do CPF n.º .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para fins do disposto no inciso V do art. 27 da Lei n.º 8.666, de 21/06/93, acrescida pela Lei n.º 9.854 de 27/10/99, que não emprega menor de 18 (dezoito) anos em trabalho noturno, perigoso ou insalubre e não emprega menor de 16 (dezesseis) an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*) Ressalva: emprega menor, a partir de 14 (quatorze) anos, a condição de aprendiz,  nos cursos de formação de mão-de-ob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*) Observação: Em caso afirmativo, assinalar a ressalva ac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35:00Z</dcterms:created>
  <dc:creator>01566447</dc:creator>
  <dc:description/>
  <cp:keywords/>
  <dc:language>en-US</dc:language>
  <cp:lastModifiedBy>02454528</cp:lastModifiedBy>
  <cp:lastPrinted>2013-01-10T17:14:00Z</cp:lastPrinted>
  <dcterms:modified xsi:type="dcterms:W3CDTF">2013-04-29T13:50:00Z</dcterms:modified>
  <cp:revision>7</cp:revision>
  <dc:subject/>
  <dc:title>ANEXO IV</dc:title>
</cp:coreProperties>
</file>